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73761690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72386485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7350807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280000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36035554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95215927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8573379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68505903"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