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32323872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38501027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