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2478409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0090341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76611475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