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9679695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4177729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8687853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25778160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18812670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6708544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