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80622624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55110484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