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38691184"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09407162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