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33917612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9185702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