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73549552"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45397525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6067877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4356468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99755981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10808146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4466152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2376507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