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48168545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7894661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9340221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0923648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9359316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72899923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4319667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0549267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9216325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0178435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3685959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4587175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3996404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