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98423813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37028467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07523895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593472611"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032887308"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389342274"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564329441"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085088061"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86502507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57196249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9313092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724130920"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70729443"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88159901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25740101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124735481"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583969124"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8995660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38660773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710529169"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659821094"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05506733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611022217"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138452665"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354547813"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29074874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226296253"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411924602"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894734184"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073040863"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907978179"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574289480"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5378562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55739435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414587847"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793724535"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296247668"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064760992"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77341826"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553523353"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371028828"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17004700"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30515952"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46682061"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