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662618521"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213730106"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