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318815229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236165548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6892811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