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79296685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7754966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