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9189135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16892668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74295582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