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888272620"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2605129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12131996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8495582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311927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13967830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