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634996846"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543561806"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332308756"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500971740"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166389991"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985347699"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765355079"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888651562"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584482849"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25832686"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77597022"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279783163"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5846559"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367322328"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64873863"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084389792"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204772145"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249378217"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602585035"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768084154"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969973784"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20528664"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987445813"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417879351"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772408773"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057075753"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2008867693"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203735721"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874850643"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399488826"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452751099"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995239514"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375727164"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087927975"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962304517"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575102929"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815122136"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708306170"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609260716"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993490071"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420866551"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817979573"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662355111"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119125956"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