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93428950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131870477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68590158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