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56280998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5827585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