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853436791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0131947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93153118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