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90306985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99177137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