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230923842"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9:38:35</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