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8603086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718161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