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70107940"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301181193"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532284202"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514689255"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068804866"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51463635"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626365341"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749239866"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4202265"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069769630"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868591992"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672351805"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1545699996"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