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3166365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7685865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