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8978439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5145842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