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3723523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8541612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