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02192525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245743485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67663565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