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76714470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634999283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725502645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