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2049368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06098568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7743129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9321748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5868507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2908934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