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15843054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46276662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9750091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2248416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835027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80552266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08213247"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4432217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