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3913929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4:07:5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