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96647609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38575619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03370222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