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59131853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167878764"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614154325"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690437261"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52903563"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87695779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19199128"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6136665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