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4120945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9916795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