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0900610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38923670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