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322936603"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1:56:4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