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2713209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7734624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4481142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3571136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0462144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0173519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4685770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3507147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9538258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8844512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27457514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6783328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71334705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