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08024971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11079000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