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436055464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54376265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104794832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