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275496557"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90365417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