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9178638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83485328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34690946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