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4568319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79002422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