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67014437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4124485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4563879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9841023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96829476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90552154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7080872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03869108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11647971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4187917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01929570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7564945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4928094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