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0183850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9022554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