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3872043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3652492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