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464387174"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75185984"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2037060054"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645587021"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936429821"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607678540"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