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01271673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8:36:18</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