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1125518512"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117194291"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627518951"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668491619"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479893224"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41072987"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530068041"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1122039103"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1224439139"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1741512522"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342199410"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1426032947"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214042096"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