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8920005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015367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