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212058626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106910948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766194374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